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Numele şi prenumele:Cosmin            </w:t>
        <w:tab/>
        <w:tab/>
        <w:tab/>
        <w:t>`</w:t>
        <w:tab/>
        <w:t xml:space="preserve"> Data: 22.01.2010D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 xml:space="preserve">Deşi sunt un lucru …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38100" t="39370" r="92011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CRIU SI AM O RADIERA CU CARE STER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EBUIE CA SA MA ASCUTA CA SA POT SCR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CRIU SI AM O RADIERA CU CARE STER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REBUIE CA SA MA ASCUTA CA SA POT SCRIE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906780" t="38735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U MA DESCHID CAND VREA CA SA INTRE SAUCA SA PLECE CINEV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U TIN CALDURA . SI AM O SUNERIE CA SA SUNE LA I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U MA DESCHID CAND VREA CA SA INTRE SAUCA SA PLECE CINEV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U TIN CALDURA . SI AM O SUNERIE CA SA SUNE LA IA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38735" t="38735" r="87122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NT O FOARFECA SI IMI PLACE SA TAI FOI , CARTON SI SUNT BUNA LA CROITOR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UNT O FOARFECA SI IMI PLACE SA TAI FOI , CARTON SI SUNT BUNA LA CROITORIE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38735" t="38735" r="89154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NOI TINEM DE CALD OAMENILOR LA PICIOARE SI EI NE SPALA CAND SUNTEM MURDAR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NOI TINEM DE CALD OAMENILOR LA PICIOARE SI EI NE SPALA CAND SUNTEM MURDARI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325755" t="52197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SUNT UN CEAS SI ARAT ORA.AM UN BUTON CU CARE SE POATE SCHIMBA LIMBA DACA E GRESITA ORA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SUNT UN CEAS SI ARAT ORA.AM UN BUTON CU CARE SE POATE SCHIMBA LIMBA DACA E GRESITA ORA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1:00Z</dcterms:created>
  <dc:creator>user</dc:creator>
  <dc:description/>
  <dc:language>en-US</dc:language>
  <cp:lastModifiedBy>statia7</cp:lastModifiedBy>
  <dcterms:modified xsi:type="dcterms:W3CDTF">2010-02-19T09:41:00Z</dcterms:modified>
  <cp:revision>2</cp:revision>
  <dc:subject/>
  <dc:title>Numele şi prenumele:Cosmin            </dc:title>
</cp:coreProperties>
</file>